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коменд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роведению проверочной работы по английскому язы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4-м классе начальной школ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Уважаемый коллега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этом году Ваши ученики будут выполнять проверочную работу по английскому языку. Эта работа составлена в соответствии с требованиями, предъявляемыми к уровню подготовки по иностранному языку учащихся, оканчивающих начальную школу.</w:t>
      </w:r>
    </w:p>
    <w:p>
      <w:pPr>
        <w:pStyle w:val="3"/>
        <w:rPr/>
      </w:pPr>
      <w:r>
        <w:rPr/>
        <w:tab/>
        <w:t>Для проведения проверочной работы Вы должны получить от Регионального координатора следующие материалы, которые были разработаны для проведения мониторинга по английскому языку:</w:t>
      </w:r>
    </w:p>
    <w:p>
      <w:pPr>
        <w:pStyle w:val="2"/>
        <w:ind w:right="-6" w:firstLine="1080"/>
        <w:jc w:val="both"/>
        <w:rPr>
          <w:sz w:val="24"/>
        </w:rPr>
      </w:pPr>
      <w:r>
        <w:rPr>
          <w:sz w:val="24"/>
        </w:rPr>
        <w:t>1) Методическое письмо «Об организации контроля уровня обученности по иностранным языкам учащихся 4-х классов общеобразовательных учреждений, участвующих в эксперименте по совершенствованию структуры и содержания общего образования;</w:t>
      </w:r>
    </w:p>
    <w:p>
      <w:pPr>
        <w:pStyle w:val="2"/>
        <w:ind w:right="-6" w:firstLine="1080"/>
        <w:jc w:val="both"/>
        <w:rPr>
          <w:sz w:val="24"/>
        </w:rPr>
      </w:pPr>
      <w:r>
        <w:rPr>
          <w:sz w:val="24"/>
        </w:rPr>
        <w:t>2) Спецификация проверочной работы по английскому языку для выпускников начальной школы;</w:t>
      </w:r>
    </w:p>
    <w:p>
      <w:pPr>
        <w:pStyle w:val="2"/>
        <w:ind w:right="-6" w:firstLine="1080"/>
        <w:jc w:val="both"/>
        <w:rPr>
          <w:sz w:val="24"/>
        </w:rPr>
      </w:pPr>
      <w:r>
        <w:rPr>
          <w:sz w:val="24"/>
        </w:rPr>
        <w:t xml:space="preserve">3) Рекомендации по проведению проверочной работы по английскому языку в 4-м классе начальной школы. Инструкция для учащихся по выполнению проверочной работы по английскому языку; </w:t>
      </w:r>
    </w:p>
    <w:p>
      <w:pPr>
        <w:pStyle w:val="2"/>
        <w:ind w:right="-6" w:firstLine="1080"/>
        <w:jc w:val="both"/>
        <w:rPr/>
      </w:pPr>
      <w:r>
        <w:rPr>
          <w:sz w:val="24"/>
        </w:rPr>
        <w:t>4) Проверочная работа по английскому языку для 4-го класса (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II</w:t>
      </w:r>
      <w:r>
        <w:rPr>
          <w:sz w:val="24"/>
        </w:rPr>
        <w:t xml:space="preserve"> варианты); </w:t>
      </w:r>
    </w:p>
    <w:p>
      <w:pPr>
        <w:pStyle w:val="2"/>
        <w:ind w:left="1080" w:right="-6" w:hanging="0"/>
        <w:jc w:val="both"/>
        <w:rPr>
          <w:sz w:val="24"/>
        </w:rPr>
      </w:pPr>
      <w:r>
        <w:rPr>
          <w:sz w:val="24"/>
        </w:rPr>
        <w:t>5) Тексты для аудирования.</w:t>
      </w:r>
    </w:p>
    <w:p>
      <w:pPr>
        <w:pStyle w:val="2"/>
        <w:ind w:right="-6" w:firstLine="1080"/>
        <w:jc w:val="both"/>
        <w:rPr>
          <w:sz w:val="24"/>
        </w:rPr>
      </w:pPr>
      <w:r>
        <w:rPr>
          <w:sz w:val="24"/>
        </w:rPr>
        <w:t xml:space="preserve">6) Инструкция по проверке и оценке заданий проверочной работы по английскому языку для выпускников начальной школы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Предлагаемая проверочная работа состоит из 40 заданий, позволяющих проверить коммуникативные умения учащихся в аудировании, чтении про себя и письменной речи, а также уровень сформированности лексических навыков, подающихся проверке в процессе чтения. Проверочная работа составлена в 2-х вариантах, идентичных по содержанию, уровню сложности, порядку следования заданий. </w:t>
      </w:r>
    </w:p>
    <w:p>
      <w:pPr>
        <w:pStyle w:val="Normal"/>
        <w:ind w:firstLine="708"/>
        <w:jc w:val="both"/>
        <w:rPr/>
      </w:pPr>
      <w:r>
        <w:rPr/>
        <w:t>На выполнение проверочной работы, включая организационную часть, отводится один урок (45 минут). Желательно провести данную проверочную работу на втором или третьем уроке. Желательно, чтобы при проведении работы была создана спокойная и дружелюбная атмосфера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ab/>
        <w:t>Перед началом работы учителю необходимо ознакомить школьников с инструкцией для учащихся по выполнению проверочной работы по английскому языку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ab/>
        <w:t xml:space="preserve">Сначала учащиеся слушают тексты и выполняют задания в разделе «Аудирование». Тексты для аудирования предъявляются дважды в исполнении учителя (монолог) и двух учителей (диалог) английского языка. Затем школьники работают в индивидуальном темпе над своим вариантом проверочной работы. </w:t>
      </w:r>
    </w:p>
    <w:p>
      <w:pPr>
        <w:pStyle w:val="Normal"/>
        <w:jc w:val="both"/>
        <w:rPr/>
      </w:pPr>
      <w:r>
        <w:rPr/>
        <w:tab/>
        <w:t>Вам не следует помогать учащимся выполнять проверочные задания. Если Вы видите, что ученик затрудняется в выполнении того или иного задания, нужно предложить ему перейти к следующему заданию. Однако, если у учащегося возник вопрос по оформлению ответа, Вам следует на него ответить. По мере завершения работы учащиеся выходят из класса.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</w:rPr>
        <w:t>После того, как учащиеся выполнили проверочную работу, Вам необходимо её проверить. За каждое верно выполненное задание учащийся получает один балл. За пропуск и</w:t>
      </w:r>
      <w:r>
        <w:rPr/>
        <w:t>ли за неверный ответ выставляется ноль баллов. Более подробно вопрос об оценивании проверочной работы рассматривается в Инструкции по проверке и оценке заданий проверочной работы по английскому языку для выпускников начальной школы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44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ind w:left="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720"/>
        <w:jc w:val="both"/>
        <w:rPr>
          <w:sz w:val="24"/>
        </w:rPr>
      </w:pPr>
      <w:r>
        <w:rPr>
          <w:sz w:val="24"/>
        </w:rPr>
        <w:t>Максимальное количество баллов за выполнение заданий проверочной работы – 40.</w:t>
      </w:r>
    </w:p>
    <w:p>
      <w:pPr>
        <w:pStyle w:val="TextBodyIndent"/>
        <w:ind w:left="0" w:hanging="72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Оценив результаты учащихся, Вам необходимо передать проверочные работы Региональному координатору.</w:t>
      </w:r>
    </w:p>
    <w:p>
      <w:pPr>
        <w:pStyle w:val="Normal"/>
        <w:jc w:val="both"/>
        <w:rPr/>
      </w:pPr>
      <w:r>
        <w:rPr/>
        <w:tab/>
        <w:t>Для того, чтобы ученикам было легче выполнить проверочную работу, необходимо непосредственно перед началом  выполнения  работы  ознакомить их с инструкцией для учащихся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Инструкция для уча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полнению проверочной работы по английскому язык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Ребята! Сейчас вы будете выполнять проверочную работу по английскому языку. Она состоит из нескольких частей. Откройте свою проверочную работу.</w:t>
      </w:r>
    </w:p>
    <w:p>
      <w:pPr>
        <w:pStyle w:val="Normal"/>
        <w:ind w:firstLine="708"/>
        <w:jc w:val="both"/>
        <w:rPr/>
      </w:pPr>
      <w:r>
        <w:rPr/>
        <w:t>Вам предстоит прослушать несколько текстов и выполнить задания к ним. Каждый текст прозвучит дважды. Вы слушаете текст и проводите линии, указывающие на членов семьи (задания 1-5) или выбираете один ответ из трёх предложенных и обводите соответствующую букву (задания 6-15). Обратите внимание на то, что  верный ответ только один. Если вы ошиблись, нужно зачеркнуть неправильный ответ и отметить другой ответ, тот, который вы считаете верным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После выполнения задания учитель прочитает текст ещё раз. Вы должны проверить, правильно ли вы выполнили задание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Затем вы читаете текст и заканчиваете предложения, которые даны после него (задания 16 –20). Вам необходимо выбрать то окончание предложения, которое соответствует содержанию текста. Обратите внимание на то, что  верный ответ только один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Следующий текст (задания 21-30) вы должны не просто прочитать и понять, а вписать пропущенные слова, выбрав нужное из рамочки. </w:t>
      </w:r>
    </w:p>
    <w:p>
      <w:pPr>
        <w:pStyle w:val="21"/>
        <w:ind w:left="0" w:firstLine="708"/>
        <w:jc w:val="both"/>
        <w:rPr/>
      </w:pPr>
      <w:r>
        <w:rPr/>
        <w:t xml:space="preserve">В последней части работы вас попросят написать ответ на письмо от друга по переписке. Для того, чтобы вам было легче написать ответ, даётся  начало предложения, которое вам необходимо закончить. </w:t>
      </w:r>
    </w:p>
    <w:p>
      <w:pPr>
        <w:pStyle w:val="21"/>
        <w:ind w:left="0" w:firstLine="708"/>
        <w:jc w:val="both"/>
        <w:rPr/>
      </w:pPr>
      <w:r>
        <w:rPr/>
        <w:t>Внимательно читайте каждое задание и старайтесь выполнить его как можно лучше. Постарайтесь выполнить все задания. Если какое-то из них покажется вам трудным, пропустите его и переходите к следующему. Если у вас останется время, вы можете ещё раз попробовать выполнить пропущенное задание.</w:t>
      </w:r>
    </w:p>
    <w:p>
      <w:pPr>
        <w:pStyle w:val="Normal"/>
        <w:ind w:left="360" w:hanging="0"/>
        <w:jc w:val="center"/>
        <w:rPr/>
      </w:pPr>
      <w:r>
        <w:rPr/>
        <w:t>Желаем вам успехов!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left" w:pos="9360" w:leader="none"/>
        <w:tab w:val="right" w:pos="9540" w:leader="none"/>
      </w:tabs>
      <w:ind w:right="360" w:hanging="0"/>
      <w:rPr/>
    </w:pPr>
    <w:r>
      <w:rPr>
        <w:sz w:val="20"/>
      </w:rPr>
      <w:t xml:space="preserve">РЕКОМЕНДАЦИИ по проведению проверочной работы по английскому языку </w:t>
    </w:r>
    <w:r>
      <w:rPr>
        <w:sz w:val="20"/>
        <w:lang w:val="en-US"/>
      </w:rPr>
      <w:br/>
    </w:r>
    <w:r>
      <w:rPr>
        <w:sz w:val="20"/>
      </w:rPr>
      <w:t>в4-ом классе начальной школы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120"/>
      <w:gridCol w:w="2363"/>
    </w:tblGrid>
    <w:tr>
      <w:trPr/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Институт содержания и методов обучения</w:t>
          </w:r>
        </w:p>
        <w:p>
          <w:pPr>
            <w:pStyle w:val="Heading3"/>
            <w:spacing w:lineRule="auto" w:line="240"/>
            <w:rPr>
              <w:rFonts w:ascii="Times New Roman" w:hAnsi="Times New Roman" w:cs="Times New Roman"/>
              <w:color w:val="000000"/>
              <w:sz w:val="20"/>
            </w:rPr>
          </w:pPr>
          <w:r>
            <w:rPr>
              <w:rFonts w:cs="Times New Roman" w:ascii="Times New Roman" w:hAnsi="Times New Roman"/>
              <w:color w:val="000000"/>
              <w:sz w:val="20"/>
            </w:rPr>
            <w:t>РАО</w:t>
          </w:r>
        </w:p>
      </w:tc>
      <w:tc>
        <w:tcPr>
          <w:tcW w:w="6120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color w:val="000000"/>
              <w:sz w:val="20"/>
            </w:rPr>
            <w:t>Эксперимент по совершенствованию структуры и содержания общего образования. Мониторинг образовательных достижений, апрель 2005</w:t>
          </w:r>
        </w:p>
      </w:tc>
      <w:tc>
        <w:tcPr>
          <w:tcW w:w="236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color w:val="000000"/>
              <w:sz w:val="20"/>
            </w:rPr>
            <w:t>Центр Модернизации</w:t>
          </w:r>
        </w:p>
        <w:p>
          <w:pPr>
            <w:pStyle w:val="Normal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общего образования</w:t>
          </w:r>
        </w:p>
        <w:p>
          <w:pPr>
            <w:pStyle w:val="Heading6"/>
            <w:rPr>
              <w:rFonts w:ascii="Times New Roman" w:hAnsi="Times New Roman" w:cs="Times New Roman"/>
              <w:color w:val="000000"/>
              <w:sz w:val="20"/>
            </w:rPr>
          </w:pPr>
          <w:r>
            <w:rPr>
              <w:rFonts w:cs="Times New Roman" w:ascii="Times New Roman" w:hAnsi="Times New Roman"/>
              <w:color w:val="000000"/>
              <w:sz w:val="20"/>
            </w:rPr>
            <w:t>АПКиПРО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19:00Z</dcterms:created>
  <dc:creator>Володя</dc:creator>
  <dc:description/>
  <cp:keywords/>
  <dc:language>en-US</dc:language>
  <cp:lastModifiedBy>User</cp:lastModifiedBy>
  <dcterms:modified xsi:type="dcterms:W3CDTF">2012-01-07T12:52:00Z</dcterms:modified>
  <cp:revision>27</cp:revision>
  <dc:subject/>
  <dc:title/>
</cp:coreProperties>
</file>